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нформация Акционерного общества «Георгиевские городские электрические сети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 расходах, связанных с осуществлением технологического присоединения, не включаемых в оплату за технологическое присоединение ( и подлежащих учёту (учтенных) в тарифах на услуги по передаче электрической энергии) на 2020 год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88"/>
        <w:gridCol w:w="2297"/>
        <w:gridCol w:w="266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стонахож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умма расходов не включаемых в плату за технологическое присоединение и учитываемых в составе тарифа на услуги по передаче электрической энергии на 2019 год, 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Источник опубликования информаци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г. Георгиев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 555,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становление Региональной тарифной комиссии Ставропольского края от 24.12.2019г. № 74/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фициальный интернет-портал правовой информации Ставропольского края www.pravo.stavregion.ru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  <Company>MR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>user</dc:creator>
  <dc:description/>
  <dc:language>en-US</dc:language>
  <cp:lastModifiedBy/>
  <cp:lastPrinted>2019-01-23T15:18:00Z</cp:lastPrinted>
  <dcterms:modified xsi:type="dcterms:W3CDTF">2020-01-10T16:13:00Z</dcterms:modified>
  <cp:revision>8</cp:revision>
  <dc:subject/>
  <dc:title>Информация Акционерного общества «Ставропольские городские электрические сети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.В. Садовникова</vt:lpwstr>
  </property>
</Properties>
</file>